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HD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01 : check compiling proces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Jan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01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XC0 : in 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A0 : out STD_LOGIC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01_ARCH of CH01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simple I/O tes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A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 xml:space="preserve"> &lt;= XC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1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CF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############################################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        I/O mapping for PGA board           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#############################################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NET XA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 xml:space="preserve"> LOC=P2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0 LOC=P5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XC0 : in  STD_LOGIC</w:t>
      </w:r>
      <w:r>
        <w:rPr>
          <w:rFonts w:ascii="標楷體" w:hAnsi="標楷體" w:cs="標楷體" w:eastAsia="標楷體"/>
        </w:rPr>
        <w:t>　　宣告匯流排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是輸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XA0 : out STD_LOGIC</w:t>
      </w:r>
      <w:r>
        <w:rPr>
          <w:rFonts w:ascii="標楷體" w:hAnsi="標楷體" w:cs="標楷體" w:eastAsia="標楷體"/>
        </w:rPr>
        <w:t>　　宣告匯流排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是輸出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imple I/O tes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A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 xml:space="preserve"> &lt;= XC0;</w:t>
      </w: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當按下</w:t>
      </w:r>
      <w:r>
        <w:rPr>
          <w:rFonts w:eastAsia="標楷體" w:cs="標楷體" w:ascii="標楷體" w:hAnsi="標楷體"/>
        </w:rPr>
        <w:t>XC0</w:t>
      </w:r>
      <w:r>
        <w:rPr>
          <w:rFonts w:ascii="標楷體" w:hAnsi="標楷體" w:cs="標楷體" w:eastAsia="標楷體"/>
        </w:rPr>
        <w:t>鍵時，</w:t>
      </w:r>
      <w:r>
        <w:rPr>
          <w:rFonts w:eastAsia="標楷體" w:cs="標楷體" w:ascii="標楷體" w:hAnsi="標楷體"/>
        </w:rPr>
        <w:t>XA1</w:t>
      </w:r>
      <w:r>
        <w:rPr>
          <w:rFonts w:ascii="標楷體" w:hAnsi="標楷體" w:cs="標楷體" w:eastAsia="標楷體"/>
        </w:rPr>
        <w:t>的燈會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2.</w:t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The IEEE standard 1164 package, declares std_logic, rising_edge(), etc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IEEE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1164.all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use IEEE.std_logic_arith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unsigned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--This package is a version of the Synopsys package and has been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optimized for use with the Express compiler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SYNOPSY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SYNOPSYS.attributes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02 : practise VECTOR signal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Jan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02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XA : out STD_LOGIC_VECTOR (0 to 3)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B : out STD_LOGIC_VECTOR (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t</w:t>
      </w:r>
      <w:r>
        <w:rPr>
          <w:rFonts w:eastAsia="標楷體" w:cs="標楷體" w:ascii="標楷體" w:hAnsi="標楷體"/>
        </w:rPr>
        <w:t xml:space="preserve">o 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C : in  STD_LOGIC_VECTOR (3 downto 0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2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02_ARCH of CH02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VECTOR proces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XA &lt;= XC;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 xml:space="preserve"> downto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 xml:space="preserve">) &lt;= XC;          </w:t>
      </w: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 xml:space="preserve"> downto 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 xml:space="preserve">) &lt;= XC;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2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CF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        I/O mapping for PGA board           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0&gt; LOC = P2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1&gt; LOC = P2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2&gt; LOC = P3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3&gt; LOC = P3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0&gt; LOC = P3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1&gt; LOC = P4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2&gt; LOC = P44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3&gt; LOC = P4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4&gt; LOC = P4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5&gt; LOC = P4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6&gt; LOC = P4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7&gt; LOC = P4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0&gt; LOC = P5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1&gt; LOC = P5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2&gt; LOC = P5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3&gt; LOC = P5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XA : out STD_LOGIC_VECTOR (0 to 3);</w:t>
      </w:r>
      <w:r>
        <w:rPr>
          <w:rFonts w:ascii="標楷體" w:hAnsi="標楷體" w:cs="標楷體" w:eastAsia="標楷體"/>
        </w:rPr>
        <w:t>　　宣告接腳位址</w:t>
      </w:r>
      <w:r>
        <w:rPr>
          <w:rFonts w:eastAsia="標楷體" w:cs="標楷體" w:ascii="標楷體" w:hAnsi="標楷體"/>
        </w:rPr>
        <w:t>A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為輸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XB : out STD_LOGIC_VECTOR (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t</w:t>
      </w:r>
      <w:r>
        <w:rPr>
          <w:rFonts w:eastAsia="標楷體" w:cs="標楷體" w:ascii="標楷體" w:hAnsi="標楷體"/>
        </w:rPr>
        <w:t xml:space="preserve">o 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);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B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7</w:t>
      </w:r>
      <w:r>
        <w:rPr>
          <w:rFonts w:ascii="標楷體" w:hAnsi="標楷體" w:cs="標楷體" w:eastAsia="標楷體"/>
        </w:rPr>
        <w:t>為輸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XC : in  STD_LOGIC_VECTOR (3 downto 0)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C3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為輸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XA &lt;= XC; 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當按下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3</w:t>
      </w:r>
      <w:r>
        <w:rPr>
          <w:rFonts w:ascii="標楷體" w:hAnsi="標楷體" w:cs="標楷體" w:eastAsia="標楷體"/>
        </w:rPr>
        <w:t>對應輸出</w:t>
      </w:r>
      <w:r>
        <w:rPr>
          <w:rFonts w:eastAsia="標楷體" w:cs="標楷體" w:ascii="標楷體" w:hAnsi="標楷體"/>
        </w:rPr>
        <w:t>A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的燈會亮</w:t>
      </w:r>
    </w:p>
    <w:p>
      <w:pPr>
        <w:pStyle w:val="Normal"/>
        <w:ind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XB(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 xml:space="preserve"> downto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 xml:space="preserve">) &lt;= XC;     </w:t>
      </w:r>
      <w:r>
        <w:rPr>
          <w:rFonts w:ascii="標楷體" w:hAnsi="標楷體" w:cs="標楷體" w:eastAsia="標楷體"/>
        </w:rPr>
        <w:t>當按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3</w:t>
      </w:r>
      <w:r>
        <w:rPr>
          <w:rFonts w:ascii="標楷體" w:hAnsi="標楷體" w:cs="標楷體" w:eastAsia="標楷體"/>
        </w:rPr>
        <w:t>對應輸出</w:t>
      </w:r>
      <w:r>
        <w:rPr>
          <w:rFonts w:eastAsia="標楷體" w:cs="標楷體" w:ascii="標楷體" w:hAnsi="標楷體"/>
        </w:rPr>
        <w:t>B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3</w:t>
      </w:r>
      <w:r>
        <w:rPr>
          <w:rFonts w:ascii="標楷體" w:hAnsi="標楷體" w:cs="標楷體" w:eastAsia="標楷體"/>
        </w:rPr>
        <w:t>的燈會亮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 xml:space="preserve">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XB(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 xml:space="preserve"> downto 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) &lt;= XC;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當按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3</w:t>
      </w:r>
      <w:r>
        <w:rPr>
          <w:rFonts w:ascii="標楷體" w:hAnsi="標楷體" w:cs="標楷體" w:eastAsia="標楷體"/>
        </w:rPr>
        <w:t>對應輸出</w:t>
      </w:r>
      <w:r>
        <w:rPr>
          <w:rFonts w:eastAsia="標楷體" w:cs="標楷體" w:ascii="標楷體" w:hAnsi="標楷體"/>
        </w:rPr>
        <w:t>B4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7</w:t>
      </w:r>
      <w:r>
        <w:rPr>
          <w:rFonts w:ascii="標楷體" w:hAnsi="標楷體" w:cs="標楷體" w:eastAsia="標楷體"/>
        </w:rPr>
        <w:t>的燈會亮</w:t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The IEEE standard 1164 package, declares std_logic, rising_edge(), etc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IEEE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1164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arith.all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use IEEE.std_logic_unsigned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--This package is a version of the Synopsys package and has been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optimized for use with the Express compiler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SYNOPSY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SYNOPSYS.attributes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03 : practise BIT operator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Jan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03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XB : out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C : in  STD_LOGIC_VECTOR (2 downto 0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3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03_ARCH of CH03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3-to-8 address decod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0) &lt;= not(   not XC(2) and not XC(1) and not XC(0)); --0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1) &lt;= not(   not XC(2) and not XC(1) and     XC(0)); --00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2) &lt;= not(   not XC(2) and     XC(1) and not XC(0)); --0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3) &lt;= not(   not XC(2) and     XC(1) and     XC(0)); --0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4) &lt;= not(       XC(2) and not XC(1) and not XC(0)); --1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5) &lt;= not(       XC(2) and not XC(1) and     XC(0)); --10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6) &lt;= not(       XC(2) and     XC(1) and not XC(0)); --1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7) &lt;= not(       XC(2) and     XC(1) and     XC(0)); --1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3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CF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        I/O mapping for PGA board           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0&gt; LOC = P3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1&gt; LOC = P4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2&gt; LOC = P44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NET XB&lt;3&gt; LOC = P4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4&gt; LOC = P4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5&gt; LOC = P4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6&gt; LOC = P4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7&gt; LOC = P4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0&gt; LOC = P5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1&gt; LOC = P5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2&gt; LOC = P5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NET XC&lt;3&gt; LOC = P57;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　　 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XB : out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>XC : in  STD_LOGIC_VECTOR (2 downto 0)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>XB(0) &lt;= not(   not XC(2) and not XC(1) and not XC(0)); --0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>XB(1) &lt;= not(   not XC(2) and not XC(1) and     XC(0)); --00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>XB(2) &lt;= not(   not XC(2) and     XC(1) and not XC(0)); --01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</w:rPr>
        <w:t>XB(3) &lt;= not(   not XC(2) and     XC(1) and     XC(0)); --01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</w:rPr>
        <w:t>XB(4) &lt;= not(       XC(2) and not XC(1) and not XC(0)); --1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</w:rPr>
        <w:t>XB(5) &lt;= not(       XC(2) and not XC(1) and     XC(0)); --10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9.</w:t>
      </w:r>
      <w:r>
        <w:rPr>
          <w:rFonts w:eastAsia="標楷體" w:cs="標楷體" w:ascii="標楷體" w:hAnsi="標楷體"/>
        </w:rPr>
        <w:t>XB(6) &lt;= not(       XC(2) and     XC(1) and not XC(0)); --11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0.</w:t>
      </w:r>
      <w:r>
        <w:rPr>
          <w:rFonts w:eastAsia="標楷體" w:cs="標楷體" w:ascii="標楷體" w:hAnsi="標楷體"/>
        </w:rPr>
        <w:t>XB(7) &lt;= not(       XC(2) and     XC(1) and     XC(0)); --1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由於輸出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LED</w:t>
      </w:r>
      <w:r>
        <w:rPr>
          <w:rFonts w:ascii="標楷體" w:hAnsi="標楷體" w:cs="標楷體" w:eastAsia="標楷體"/>
        </w:rPr>
        <w:t>燈才會亮，在此我們選擇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作用的輸出方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B7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0</w:t>
      </w:r>
      <w:r>
        <w:rPr>
          <w:rFonts w:ascii="標楷體" w:hAnsi="標楷體" w:cs="標楷體" w:eastAsia="標楷體"/>
        </w:rPr>
        <w:t>為輸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C2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為輸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10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851"/>
        <w:gridCol w:w="819"/>
        <w:gridCol w:w="883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6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入訊號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出訊號</w:t>
            </w:r>
          </w:p>
        </w:tc>
      </w:tr>
      <w:tr>
        <w:trPr>
          <w:trHeight w:val="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C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C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路圖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610610" cy="204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The IEEE standard 1164 package, declares std_logic, rising_edge(), etc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IEEE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1164.all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use IEEE.std_logic_arith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unsigned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--This package is a version of the Synopsys package and has been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optimized for use with the Express compiler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SYNOPSY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SYNOPSYS.attributes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04 : practise VECTOR operator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Jan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04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XB : out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C : in  STD_LOGIC_VECTOR (2 downto 0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4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04_ARCH of CH04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3-to-8 address decod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 &lt;= "01111110" when XC="000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0111101" when XC="001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1011011" when XC="010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1100111" when XC="011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0101010" when XC="100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1001100" when XC="101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1000011" when XC="110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1111111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4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CF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#        I/O mapping for PGA board           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7&gt; LOC = P3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6&gt; LOC = P4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5&gt; LOC = P44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4&gt; LOC = P4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3&gt; LOC = P4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2&gt; LOC = P4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1&gt; LOC = P4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0&gt; LOC = P4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0&gt; LOC = P5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1&gt; LOC = P5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2&gt; LOC = P5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NET XC&lt;3&gt; LOC = P57;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　　　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XB : out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>XC : in  STD_LOGIC_VECTOR (2 downto 0</w:t>
      </w:r>
    </w:p>
    <w:p>
      <w:pPr>
        <w:pStyle w:val="Normal"/>
        <w:ind w:firstLine="1200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eastAsia="標楷體" w:cs="標楷體" w:ascii="標楷體" w:hAnsi="標楷體"/>
        </w:rPr>
        <w:t>XB &lt;= "01111110" when XC="000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"10111101" when XC="001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"11011011" when XC="010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"11100111" when XC="011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"10101010" when XC="100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"11001100" when XC="101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"11000011" when XC="110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"11111111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由於輸出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LED</w:t>
      </w:r>
      <w:r>
        <w:rPr>
          <w:rFonts w:ascii="標楷體" w:hAnsi="標楷體" w:cs="標楷體" w:eastAsia="標楷體"/>
        </w:rPr>
        <w:t>燈才會亮，在此我們選擇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作用的輸出方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B7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0</w:t>
      </w:r>
      <w:r>
        <w:rPr>
          <w:rFonts w:ascii="標楷體" w:hAnsi="標楷體" w:cs="標楷體" w:eastAsia="標楷體"/>
        </w:rPr>
        <w:t>為輸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C2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為輸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程式如表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851"/>
        <w:gridCol w:w="819"/>
        <w:gridCol w:w="883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6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入訊號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出訊號</w:t>
            </w:r>
          </w:p>
        </w:tc>
      </w:tr>
      <w:tr>
        <w:trPr>
          <w:trHeight w:val="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C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C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B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路圖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070735" cy="210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The IEEE standard 1164 package, declares std_logic, rising_edge(), etc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IEEE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1164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arith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unsigned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--This package is a version of the Synopsys package and has been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optimized for use with the Express compiler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SYNOPSY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SYNOPSYS.attributes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05 : check 2-BIT MATH operato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Jan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05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XA : out UNSIGNED (3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B : out UNSIGNED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C : in  UNSIGNED (3 downto 0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05_ARCH of CH05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A,B : UNSIGNED (1 downto 0);  --internal signal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2-BIT MATH operato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A &lt;= XC(3 downto 2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 &lt;= XC(1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1 downto 0) &lt;= A + B - 2;         --test (A+B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3 downto 2) &lt;= A - B + 2;         --test (A-B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7 downto 4) &lt;= A * B;             --test (A*B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A(0) &lt;= '0' when A&gt;=B else          --test (A&gt;=B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A(1) &lt;= '0' when A&gt;B  else          --test (A&gt;B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A(2) &lt;= '0' when A&lt;B  else          --test (A&lt;B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A(3) &lt;= '0' when A=B  else          --test (A=B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5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UCF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        I/O mapping for PGA board           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0&gt; LOC = P2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1&gt; LOC = P2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2&gt; LOC = P3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3&gt; LOC = P3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0&gt; LOC = P39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NET XB&lt;1&gt; LOC = P4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2&gt; LOC = P44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3&gt; LOC = P4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4&gt; LOC = P4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5&gt; LOC = P4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6&gt; LOC = P4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7&gt; LOC = P4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0&gt; LOC = P5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1&gt; LOC = P5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2&gt; LOC = P5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3&gt; LOC = P5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程式為使用二進制來運算，其範圍大約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加減</w:t>
      </w:r>
      <w:r>
        <w:rPr>
          <w:rFonts w:eastAsia="標楷體" w:cs="標楷體" w:ascii="標楷體" w:hAnsi="標楷體"/>
        </w:rPr>
        <w:t>(2</w:t>
      </w:r>
      <w:r>
        <w:rPr>
          <w:rFonts w:ascii="標楷體" w:hAnsi="標楷體" w:cs="標楷體" w:eastAsia="標楷體"/>
        </w:rPr>
        <w:t>位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且由於輸出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LED</w:t>
      </w:r>
      <w:r>
        <w:rPr>
          <w:rFonts w:ascii="標楷體" w:hAnsi="標楷體" w:cs="標楷體" w:eastAsia="標楷體"/>
        </w:rPr>
        <w:t>燈才會亮，在此我們選擇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作用的輸出方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XA : out UNSIGNED (3 downto 0)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>XB : out UNSIGNED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>XC : in  UNSIGNED (3 downto 0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A &lt;= XC(3 downto 2)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B &lt;= XC(1 downto 0)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</w:rPr>
        <w:t xml:space="preserve">XB(1 downto 0) &lt;= A + B - 2;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</w:rPr>
        <w:t xml:space="preserve">XB(3 downto 2) &lt;= A - B + 2;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</w:rPr>
        <w:t xml:space="preserve">XB(7 downto 4) &lt;= A * B;   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9.</w:t>
      </w:r>
      <w:r>
        <w:rPr>
          <w:rFonts w:eastAsia="標楷體" w:cs="標楷體" w:ascii="標楷體" w:hAnsi="標楷體"/>
        </w:rPr>
        <w:t xml:space="preserve">XA(0) &lt;= '0' when A&gt;=B else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0.</w:t>
      </w:r>
      <w:r>
        <w:rPr>
          <w:rFonts w:eastAsia="標楷體" w:cs="標楷體" w:ascii="標楷體" w:hAnsi="標楷體"/>
        </w:rPr>
        <w:t xml:space="preserve">XA(1) &lt;= '0' when A&gt;B  else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11.</w:t>
      </w:r>
      <w:r>
        <w:rPr>
          <w:rFonts w:eastAsia="標楷體" w:cs="標楷體" w:ascii="標楷體" w:hAnsi="標楷體"/>
        </w:rPr>
        <w:t xml:space="preserve">XA(2) &lt;= '0' when A&lt;B  else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2.</w:t>
      </w:r>
      <w:r>
        <w:rPr>
          <w:rFonts w:eastAsia="標楷體" w:cs="標楷體" w:ascii="標楷體" w:hAnsi="標楷體"/>
        </w:rPr>
        <w:t xml:space="preserve">XA(3) &lt;= '0' when A=B  else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'1'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A0</w:t>
      </w:r>
      <w:r>
        <w:rPr>
          <w:rFonts w:ascii="標楷體" w:hAnsi="標楷體" w:cs="標楷體" w:eastAsia="標楷體"/>
        </w:rPr>
        <w:t>為輸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B7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0</w:t>
      </w:r>
      <w:r>
        <w:rPr>
          <w:rFonts w:ascii="標楷體" w:hAnsi="標楷體" w:cs="標楷體" w:eastAsia="標楷體"/>
        </w:rPr>
        <w:t>為輸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宣告接腳位址</w:t>
      </w:r>
      <w:r>
        <w:rPr>
          <w:rFonts w:eastAsia="標楷體" w:cs="標楷體" w:ascii="標楷體" w:hAnsi="標楷體"/>
        </w:rPr>
        <w:t>C3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為輸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宣告</w:t>
      </w:r>
      <w:r>
        <w:rPr>
          <w:rFonts w:eastAsia="標楷體" w:cs="標楷體" w:ascii="標楷體" w:hAnsi="標楷體"/>
        </w:rPr>
        <w:t>C3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2</w:t>
      </w:r>
      <w:r>
        <w:rPr>
          <w:rFonts w:ascii="標楷體" w:hAnsi="標楷體" w:cs="標楷體" w:eastAsia="標楷體"/>
        </w:rPr>
        <w:t>的輸入視為</w:t>
      </w:r>
      <w:r>
        <w:rPr>
          <w:rFonts w:eastAsia="標楷體" w:cs="標楷體" w:ascii="標楷體" w:hAnsi="標楷體"/>
        </w:rPr>
        <w:t>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宣告</w:t>
      </w:r>
      <w:r>
        <w:rPr>
          <w:rFonts w:eastAsia="標楷體" w:cs="標楷體" w:ascii="標楷體" w:hAnsi="標楷體"/>
        </w:rPr>
        <w:t>C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C0</w:t>
      </w:r>
      <w:r>
        <w:rPr>
          <w:rFonts w:ascii="標楷體" w:hAnsi="標楷體" w:cs="標楷體" w:eastAsia="標楷體"/>
        </w:rPr>
        <w:t>的輸入視為</w:t>
      </w:r>
      <w:r>
        <w:rPr>
          <w:rFonts w:eastAsia="標楷體" w:cs="標楷體" w:ascii="標楷體" w:hAnsi="標楷體"/>
        </w:rPr>
        <w:t>B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B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0</w:t>
      </w:r>
      <w:r>
        <w:rPr>
          <w:rFonts w:ascii="標楷體" w:hAnsi="標楷體" w:cs="標楷體" w:eastAsia="標楷體"/>
        </w:rPr>
        <w:t>顯示</w:t>
      </w:r>
      <w:r>
        <w:rPr>
          <w:rFonts w:eastAsia="標楷體" w:cs="標楷體" w:ascii="標楷體" w:hAnsi="標楷體"/>
        </w:rPr>
        <w:t>A+B-2</w:t>
      </w:r>
      <w:r>
        <w:rPr>
          <w:rFonts w:ascii="標楷體" w:hAnsi="標楷體" w:cs="標楷體" w:eastAsia="標楷體"/>
        </w:rPr>
        <w:t>的結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B3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2</w:t>
      </w:r>
      <w:r>
        <w:rPr>
          <w:rFonts w:ascii="標楷體" w:hAnsi="標楷體" w:cs="標楷體" w:eastAsia="標楷體"/>
        </w:rPr>
        <w:t>顯示</w:t>
      </w:r>
      <w:r>
        <w:rPr>
          <w:rFonts w:eastAsia="標楷體" w:cs="標楷體" w:ascii="標楷體" w:hAnsi="標楷體"/>
        </w:rPr>
        <w:t>A-B-2</w:t>
      </w:r>
      <w:r>
        <w:rPr>
          <w:rFonts w:ascii="標楷體" w:hAnsi="標楷體" w:cs="標楷體" w:eastAsia="標楷體"/>
        </w:rPr>
        <w:t>的結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B7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B4</w:t>
      </w:r>
      <w:r>
        <w:rPr>
          <w:rFonts w:ascii="標楷體" w:hAnsi="標楷體" w:cs="標楷體" w:eastAsia="標楷體"/>
        </w:rPr>
        <w:t>顯示</w:t>
      </w:r>
      <w:r>
        <w:rPr>
          <w:rFonts w:eastAsia="標楷體" w:cs="標楷體" w:ascii="標楷體" w:hAnsi="標楷體"/>
        </w:rPr>
        <w:t>A*B</w:t>
      </w:r>
      <w:r>
        <w:rPr>
          <w:rFonts w:ascii="標楷體" w:hAnsi="標楷體" w:cs="標楷體" w:eastAsia="標楷體"/>
        </w:rPr>
        <w:t>結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當</w:t>
      </w:r>
      <w:r>
        <w:rPr>
          <w:rFonts w:eastAsia="標楷體" w:cs="標楷體" w:ascii="標楷體" w:hAnsi="標楷體"/>
        </w:rPr>
        <w:t>A&gt;=B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A0</w:t>
      </w:r>
      <w:r>
        <w:rPr>
          <w:rFonts w:ascii="標楷體" w:hAnsi="標楷體" w:cs="標楷體" w:eastAsia="標楷體"/>
        </w:rPr>
        <w:t>的燈會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當</w:t>
      </w:r>
      <w:r>
        <w:rPr>
          <w:rFonts w:eastAsia="標楷體" w:cs="標楷體" w:ascii="標楷體" w:hAnsi="標楷體"/>
        </w:rPr>
        <w:t>A&gt;B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A1</w:t>
      </w:r>
      <w:r>
        <w:rPr>
          <w:rFonts w:ascii="標楷體" w:hAnsi="標楷體" w:cs="標楷體" w:eastAsia="標楷體"/>
        </w:rPr>
        <w:t>的燈會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當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&lt;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A2</w:t>
      </w:r>
      <w:r>
        <w:rPr>
          <w:rFonts w:ascii="標楷體" w:hAnsi="標楷體" w:cs="標楷體" w:eastAsia="標楷體"/>
        </w:rPr>
        <w:t>的燈會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當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=</w:t>
      </w:r>
      <w:r>
        <w:rPr>
          <w:rFonts w:eastAsia="標楷體" w:cs="標楷體" w:ascii="標楷體" w:hAnsi="標楷體"/>
        </w:rPr>
        <w:t>&gt;B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A3</w:t>
      </w:r>
      <w:r>
        <w:rPr>
          <w:rFonts w:ascii="標楷體" w:hAnsi="標楷體" w:cs="標楷體" w:eastAsia="標楷體"/>
        </w:rPr>
        <w:t>的燈會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路圖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486150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HDL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--The IEEE standard 1164 package, declares std_logic, rising_edge(), etc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IEEE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1164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arith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unsigned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--This package is a version of the Synopsys package and has been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optimized for use with the Express compiler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SYNOPSY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SYNOPSYS.attributes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07 : practise synchronize UP/DOWN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Jan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07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CLK : in 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B  : out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C  : in  STD_LOGIC_VECTOR (3 downto 0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07_ARCH of CH07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SAMPLE,FLT,DIF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15-BIT free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FREE_COUNTER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Q   : STD_LOGIC_VECTOR (14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LY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CLK'event and CLK='1' then    --CLK ris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DLY &lt;= Q(14);               --delay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Q   &lt;= Q+1;                 --UP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AMPLE &lt;= Q(14) and not DLY;          --differentia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FREE_COUNTER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keyboard debounc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EBOUNCING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0,D1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CLK'event and CLK='1' then    --CLK ris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if SAMPLE='1' then          --sampling contro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D1&lt;=D0; D0&lt;=not XC(0); --delay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FLT &lt;= ((D0 and D1) or FLT) and (D0 or D1); --RS-F/F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DEBOUNCING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differential signa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IFFERENTIAL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0,D1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CLK'event and CLK='1' then    --CLK ris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D1&lt;=D0; D0&lt;= XC(0);            --delay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DIF &lt;= D0 and not D1;                 --differentia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DIFFERENTIA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8-BIT synchronize up/down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PDOWN_COUNTER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Q :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RST,EC,DIR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RST='1' then                  --counter rese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Q &lt;= "00000000";            --Q=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lsif CLK'event and CLK='1' then --CLK ris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if EC='1' then              --CLK enabl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if DIR='0' then        --UP/DOWN directio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eastAsia="標楷體" w:cs="標楷體" w:ascii="標楷體" w:hAnsi="標楷體"/>
        </w:rPr>
        <w:t>Q &lt;= Q+1;         --UP  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eastAsia="標楷體" w:cs="標楷體" w:ascii="標楷體" w:hAnsi="標楷體"/>
        </w:rPr>
        <w:t>Q &lt;= Q-1;         --DOWN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RST &lt;= not XC(3);                     --RST signa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C  &lt;= DIF and XC(2);                 --EC  signa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DIR &lt;= not XC(1);                     --DIR signa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  &lt;= not Q;                         --output signa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UPDOWN_COUNTER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7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CF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#        I/O mapping for PGA boa</w:t>
      </w:r>
      <w:r>
        <w:rPr>
          <w:rFonts w:eastAsia="標楷體" w:cs="標楷體" w:ascii="標楷體" w:hAnsi="標楷體"/>
        </w:rPr>
        <w:t>rd           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CLK   LOC = P13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0&gt; LOC = P3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1&gt; LOC = P4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2&gt; LOC = P44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3&gt; LOC = P45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NET XB&lt;4&gt; LOC = P4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5&gt; LOC = P4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6&gt; LOC = P4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7&gt; LOC = P4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0&gt; LOC = P5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1&gt; LOC = P5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2&gt; LOC = P5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3&gt; LOC = P5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if CLK'event and CLK='1' then    --CLK rising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D1&lt;=D0; D0&lt;= XC(0);            --delay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在此，我們只更改鍵盤的彈跳</w:t>
      </w:r>
      <w:r>
        <w:rPr>
          <w:rFonts w:eastAsia="標楷體" w:cs="標楷體" w:ascii="標楷體" w:hAnsi="標楷體"/>
        </w:rPr>
        <w:t>DELAY</w:t>
      </w:r>
      <w:r>
        <w:rPr>
          <w:rFonts w:ascii="標楷體" w:hAnsi="標楷體" w:cs="標楷體" w:eastAsia="標楷體"/>
        </w:rPr>
        <w:t>時間，所以在差分電路</w:t>
      </w:r>
      <w:r>
        <w:rPr>
          <w:rFonts w:eastAsia="標楷體" w:cs="標楷體" w:ascii="標楷體" w:hAnsi="標楷體"/>
        </w:rPr>
        <w:t>(DIFFERENTIAL SIGNAL)</w:t>
      </w:r>
      <w:r>
        <w:rPr>
          <w:rFonts w:ascii="標楷體" w:hAnsi="標楷體" w:cs="標楷體" w:eastAsia="標楷體"/>
        </w:rPr>
        <w:t>這邊，將本來輸入的</w:t>
      </w:r>
      <w:r>
        <w:rPr>
          <w:rFonts w:eastAsia="標楷體" w:cs="標楷體" w:ascii="標楷體" w:hAnsi="標楷體"/>
        </w:rPr>
        <w:t>FLT</w:t>
      </w:r>
      <w:r>
        <w:rPr>
          <w:rFonts w:ascii="標楷體" w:hAnsi="標楷體" w:cs="標楷體" w:eastAsia="標楷體"/>
        </w:rPr>
        <w:t>訊號改成原本輸入的</w:t>
      </w:r>
      <w:r>
        <w:rPr>
          <w:rFonts w:eastAsia="標楷體" w:cs="標楷體" w:ascii="標楷體" w:hAnsi="標楷體"/>
        </w:rPr>
        <w:t>XC(0)</w:t>
      </w:r>
      <w:r>
        <w:rPr>
          <w:rFonts w:ascii="標楷體" w:hAnsi="標楷體" w:cs="標楷體" w:eastAsia="標楷體"/>
        </w:rPr>
        <w:t>，這樣，彈跳電路的功能將喪失，並且，我們會發現輸出的結果，將不在想原來般完美，而是變成按一下可能有好幾個輸入，以致輸出會不規則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8.</w:t>
      </w:r>
    </w:p>
    <w:p>
      <w:pPr>
        <w:pStyle w:val="Normal"/>
        <w:rPr>
          <w:b/>
          <w:b/>
        </w:rPr>
      </w:pPr>
      <w:r>
        <w:rPr>
          <w:b/>
        </w:rPr>
        <w:t>實驗步驟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</w:rPr>
        <w:t>電路合成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在軟體介面按下</w:t>
      </w:r>
      <w:r>
        <w:rPr>
          <w:rFonts w:cs="新細明體;PMingLiU" w:ascii="新細明體;PMingLiU" w:hAnsi="新細明體;PMingLiU"/>
        </w:rPr>
        <w:t>Synthesis)</w:t>
      </w:r>
      <w:r>
        <w:rPr>
          <w:rFonts w:ascii="新細明體;PMingLiU" w:hAnsi="新細明體;PMingLiU" w:cs="新細明體;PMingLiU"/>
        </w:rPr>
        <w:t>會出現一個視窗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下為執行步驟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bCs/>
        </w:rPr>
        <w:t>選擇主程式</w:t>
      </w:r>
      <w:r>
        <w:rPr>
          <w:rFonts w:cs="新細明體;PMingLiU" w:ascii="新細明體;PMingLiU" w:hAnsi="新細明體;PMingLiU"/>
          <w:bCs/>
        </w:rPr>
        <w:t>(Top Level&amp;Version Name)</w:t>
      </w: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選用</w:t>
      </w:r>
      <w:r>
        <w:rPr>
          <w:rFonts w:cs="新細明體;PMingLiU" w:ascii="新細明體;PMingLiU" w:hAnsi="新細明體;PMingLiU"/>
          <w:bCs/>
        </w:rPr>
        <w:t>FPGA</w:t>
      </w:r>
      <w:r>
        <w:rPr>
          <w:rFonts w:ascii="新細明體;PMingLiU" w:hAnsi="新細明體;PMingLiU" w:cs="新細明體;PMingLiU"/>
          <w:bCs/>
        </w:rPr>
        <w:t>元件</w:t>
      </w:r>
      <w:r>
        <w:rPr>
          <w:rFonts w:cs="新細明體;PMingLiU" w:ascii="新細明體;PMingLiU" w:hAnsi="新細明體;PMingLiU"/>
          <w:bCs/>
        </w:rPr>
        <w:t>(Family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選擇</w:t>
      </w:r>
      <w:r>
        <w:rPr>
          <w:rFonts w:cs="新細明體;PMingLiU" w:ascii="新細明體;PMingLiU" w:hAnsi="新細明體;PMingLiU"/>
          <w:bCs/>
        </w:rPr>
        <w:t>FPGA</w:t>
      </w:r>
      <w:r>
        <w:rPr>
          <w:rFonts w:ascii="新細明體;PMingLiU" w:hAnsi="新細明體;PMingLiU" w:cs="新細明體;PMingLiU"/>
          <w:bCs/>
        </w:rPr>
        <w:t>包裝</w:t>
      </w:r>
      <w:r>
        <w:rPr>
          <w:rFonts w:cs="新細明體;PMingLiU" w:ascii="新細明體;PMingLiU" w:hAnsi="新細明體;PMingLiU"/>
          <w:bCs/>
        </w:rPr>
        <w:t>(Device)</w:t>
      </w: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選擇</w:t>
      </w:r>
      <w:r>
        <w:rPr>
          <w:rFonts w:cs="新細明體;PMingLiU" w:ascii="新細明體;PMingLiU" w:hAnsi="新細明體;PMingLiU"/>
          <w:bCs/>
        </w:rPr>
        <w:t>FPGA</w:t>
      </w:r>
      <w:r>
        <w:rPr>
          <w:rFonts w:ascii="新細明體;PMingLiU" w:hAnsi="新細明體;PMingLiU" w:cs="新細明體;PMingLiU"/>
          <w:bCs/>
        </w:rPr>
        <w:t>速度</w:t>
      </w:r>
      <w:r>
        <w:rPr>
          <w:rFonts w:cs="新細明體;PMingLiU" w:ascii="新細明體;PMingLiU" w:hAnsi="新細明體;PMingLiU"/>
          <w:bCs/>
        </w:rPr>
        <w:t>(Speed grad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選擇編譯速限</w:t>
      </w:r>
      <w:r>
        <w:rPr>
          <w:rFonts w:cs="新細明體;PMingLiU" w:ascii="新細明體;PMingLiU" w:hAnsi="新細明體;PMingLiU"/>
          <w:bCs/>
        </w:rPr>
        <w:t>(Target Clock Freguency)</w:t>
      </w: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執行</w:t>
      </w:r>
      <w:r>
        <w:rPr>
          <w:rFonts w:cs="新細明體;PMingLiU" w:ascii="新細明體;PMingLiU" w:hAnsi="新細明體;PMingLiU"/>
          <w:bCs/>
        </w:rPr>
        <w:t>(Run)</w:t>
      </w:r>
    </w:p>
    <w:p>
      <w:pPr>
        <w:pStyle w:val="Normal"/>
        <w:jc w:val="both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電路排版</w:t>
      </w:r>
      <w:r>
        <w:rPr>
          <w:rFonts w:cs="新細明體;PMingLiU" w:ascii="新細明體;PMingLiU" w:hAnsi="新細明體;PMingLiU"/>
        </w:rPr>
        <w:t>(Implementation)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假如過程都沒問題，就不用按任何按鍵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FPGA</w:t>
      </w:r>
      <w:r>
        <w:rPr>
          <w:rFonts w:ascii="新細明體;PMingLiU" w:hAnsi="新細明體;PMingLiU" w:cs="新細明體;PMingLiU"/>
        </w:rPr>
        <w:t>程式載入因為所選的模組有三顆</w:t>
      </w:r>
      <w:r>
        <w:rPr>
          <w:rFonts w:cs="新細明體;PMingLiU" w:ascii="新細明體;PMingLiU" w:hAnsi="新細明體;PMingLiU"/>
        </w:rPr>
        <w:t>FPGA</w:t>
      </w:r>
      <w:r>
        <w:rPr>
          <w:rFonts w:ascii="新細明體;PMingLiU" w:hAnsi="新細明體;PMingLiU" w:cs="新細明體;PMingLiU"/>
        </w:rPr>
        <w:t>，本實驗只使用一顆，故設定如下</w:t>
      </w:r>
      <w:r>
        <w:rPr>
          <w:rFonts w:cs="新細明體;PMingLiU" w:ascii="新細明體;PMingLiU" w:hAnsi="新細明體;PMingLiU"/>
        </w:rPr>
        <w:t>:</w:t>
      </w:r>
      <w:r>
        <w:rPr>
          <w:rFonts w:cs="新細明體;PMingLiU" w:ascii="新細明體;PMingLiU" w:hAnsi="新細明體;PMingLiU"/>
          <w:bCs/>
        </w:rPr>
        <w:t>Open LoadPGA</w:t>
      </w: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設定</w:t>
      </w:r>
      <w:r>
        <w:rPr>
          <w:rFonts w:cs="新細明體;PMingLiU" w:ascii="新細明體;PMingLiU" w:hAnsi="新細明體;PMingLiU"/>
          <w:bCs/>
        </w:rPr>
        <w:t>PGA#1</w:t>
      </w:r>
      <w:r>
        <w:rPr>
          <w:rFonts w:ascii="新細明體;PMingLiU" w:hAnsi="新細明體;PMingLiU" w:cs="新細明體;PMingLiU"/>
          <w:bCs/>
        </w:rPr>
        <w:t>對映的</w:t>
      </w:r>
      <w:r>
        <w:rPr>
          <w:rFonts w:cs="新細明體;PMingLiU" w:ascii="新細明體;PMingLiU" w:hAnsi="新細明體;PMingLiU"/>
          <w:bCs/>
        </w:rPr>
        <w:t xml:space="preserve">rbt </w:t>
      </w:r>
      <w:r>
        <w:rPr>
          <w:rFonts w:ascii="新細明體;PMingLiU" w:hAnsi="新細明體;PMingLiU" w:cs="新細明體;PMingLiU"/>
          <w:bCs/>
        </w:rPr>
        <w:t>檔</w:t>
      </w:r>
      <w:r>
        <w:rPr>
          <w:rFonts w:cs="新細明體;PMingLiU" w:ascii="新細明體;PMingLiU" w:hAnsi="新細明體;PMingLiU"/>
          <w:bCs/>
        </w:rPr>
        <w:t>(C:\VHDLbook\CH03\ch03.rbt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設定</w:t>
      </w:r>
      <w:r>
        <w:rPr>
          <w:rFonts w:cs="新細明體;PMingLiU" w:ascii="新細明體;PMingLiU" w:hAnsi="新細明體;PMingLiU"/>
          <w:bCs/>
        </w:rPr>
        <w:t>PGA#2</w:t>
      </w:r>
      <w:r>
        <w:rPr>
          <w:rFonts w:ascii="新細明體;PMingLiU" w:hAnsi="新細明體;PMingLiU" w:cs="新細明體;PMingLiU"/>
          <w:bCs/>
        </w:rPr>
        <w:t>對映的</w:t>
      </w:r>
      <w:r>
        <w:rPr>
          <w:rFonts w:cs="新細明體;PMingLiU" w:ascii="新細明體;PMingLiU" w:hAnsi="新細明體;PMingLiU"/>
          <w:bCs/>
        </w:rPr>
        <w:t xml:space="preserve">rbt </w:t>
      </w:r>
      <w:r>
        <w:rPr>
          <w:rFonts w:ascii="新細明體;PMingLiU" w:hAnsi="新細明體;PMingLiU" w:cs="新細明體;PMingLiU"/>
          <w:bCs/>
        </w:rPr>
        <w:t>檔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因無使用到，故設定為</w:t>
      </w:r>
      <w:r>
        <w:rPr>
          <w:rFonts w:cs="新細明體;PMingLiU" w:ascii="新細明體;PMingLiU" w:hAnsi="新細明體;PMingLiU"/>
          <w:bCs/>
        </w:rPr>
        <w:t>ionull.rbt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ascii="新細明體;PMingLiU" w:hAnsi="新細明體;PMingLiU" w:cs="新細明體;PMingLiU"/>
          <w:bCs/>
        </w:rPr>
        <w:t>設定</w:t>
      </w:r>
      <w:r>
        <w:rPr>
          <w:rFonts w:cs="新細明體;PMingLiU" w:ascii="新細明體;PMingLiU" w:hAnsi="新細明體;PMingLiU"/>
          <w:bCs/>
        </w:rPr>
        <w:t>PGA#3</w:t>
      </w:r>
      <w:r>
        <w:rPr>
          <w:rFonts w:ascii="新細明體;PMingLiU" w:hAnsi="新細明體;PMingLiU" w:cs="新細明體;PMingLiU"/>
          <w:bCs/>
        </w:rPr>
        <w:t>對映的</w:t>
      </w:r>
      <w:r>
        <w:rPr>
          <w:rFonts w:cs="新細明體;PMingLiU" w:ascii="新細明體;PMingLiU" w:hAnsi="新細明體;PMingLiU"/>
          <w:bCs/>
        </w:rPr>
        <w:t xml:space="preserve">rbt </w:t>
      </w:r>
      <w:r>
        <w:rPr>
          <w:rFonts w:ascii="新細明體;PMingLiU" w:hAnsi="新細明體;PMingLiU" w:cs="新細明體;PMingLiU"/>
          <w:bCs/>
        </w:rPr>
        <w:t>檔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因無使用到，故設定為</w:t>
      </w:r>
      <w:r>
        <w:rPr>
          <w:rFonts w:cs="新細明體;PMingLiU" w:ascii="新細明體;PMingLiU" w:hAnsi="新細明體;PMingLiU"/>
          <w:bCs/>
        </w:rPr>
        <w:t>ionull.rbt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cs="新細明體;PMingLiU" w:ascii="新細明體;PMingLiU" w:hAnsi="新細明體;PMingLiU"/>
          <w:bCs/>
        </w:rPr>
        <w:t>Open(</w:t>
      </w:r>
      <w:r>
        <w:rPr>
          <w:rFonts w:ascii="新細明體;PMingLiU" w:hAnsi="新細明體;PMingLiU" w:cs="新細明體;PMingLiU"/>
          <w:bCs/>
        </w:rPr>
        <w:t>載入</w:t>
      </w:r>
      <w:r>
        <w:rPr>
          <w:rFonts w:cs="新細明體;PMingLiU" w:ascii="新細明體;PMingLiU" w:hAnsi="新細明體;PMingLiU"/>
          <w:bCs/>
        </w:rPr>
        <w:t>)</w:t>
      </w:r>
      <w:r>
        <w:rPr>
          <w:rFonts w:ascii="新細明體;PMingLiU" w:hAnsi="新細明體;PMingLiU" w:cs="新細明體;PMingLiU"/>
          <w:bCs/>
        </w:rPr>
        <w:t>及可完成欲所要的功能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程式：</w:t>
      </w:r>
    </w:p>
    <w:p>
      <w:pPr>
        <w:pStyle w:val="Normal"/>
        <w:rPr>
          <w:b/>
          <w:b/>
        </w:rPr>
      </w:pPr>
      <w:r>
        <w:rPr>
          <w:b/>
        </w:rPr>
        <w:t>ch08.vhd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</w:t>
      </w:r>
    </w:p>
    <w:p>
      <w:pPr>
        <w:pStyle w:val="Normal"/>
        <w:rPr/>
      </w:pPr>
      <w:r>
        <w:rPr/>
        <w:t>--The IEEE standard 1164 package, declares std_logic, rising_edge(), etc.</w:t>
      </w:r>
    </w:p>
    <w:p>
      <w:pPr>
        <w:pStyle w:val="Normal"/>
        <w:rPr/>
      </w:pPr>
      <w:r>
        <w:rPr/>
        <w:t>library IEEE;</w:t>
      </w:r>
    </w:p>
    <w:p>
      <w:pPr>
        <w:pStyle w:val="Normal"/>
        <w:rPr/>
      </w:pPr>
      <w:r>
        <w:rPr/>
        <w:t>use IEEE.std_logic_1164.all;</w:t>
      </w:r>
    </w:p>
    <w:p>
      <w:pPr>
        <w:pStyle w:val="Normal"/>
        <w:rPr/>
      </w:pPr>
      <w:r>
        <w:rPr/>
        <w:t>use IEEE.std_logic_arith.all;</w:t>
      </w:r>
    </w:p>
    <w:p>
      <w:pPr>
        <w:pStyle w:val="Normal"/>
        <w:rPr/>
      </w:pPr>
      <w:r>
        <w:rPr/>
        <w:t>use IEEE.std_logic_unsigned.a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This package is a version of the Synopsys package and has been </w:t>
      </w:r>
    </w:p>
    <w:p>
      <w:pPr>
        <w:pStyle w:val="Normal"/>
        <w:rPr/>
      </w:pPr>
      <w:r>
        <w:rPr/>
        <w:t>-- optimized for use with the Express compiler.</w:t>
      </w:r>
    </w:p>
    <w:p>
      <w:pPr>
        <w:pStyle w:val="Normal"/>
        <w:rPr/>
      </w:pPr>
      <w:r>
        <w:rPr/>
        <w:t>library SYNOPSYS;</w:t>
      </w:r>
    </w:p>
    <w:p>
      <w:pPr>
        <w:pStyle w:val="Normal"/>
        <w:rPr/>
      </w:pPr>
      <w:r>
        <w:rPr/>
        <w:t>use SYNOPSYS.attributes.a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*********************************************************</w:t>
      </w:r>
    </w:p>
    <w:p>
      <w:pPr>
        <w:pStyle w:val="Normal"/>
        <w:rPr/>
      </w:pPr>
      <w:r>
        <w:rPr/>
        <w:t>-- CH08 : practise TIMER and FREQUENCY GENERATOR</w:t>
      </w:r>
    </w:p>
    <w:p>
      <w:pPr>
        <w:pStyle w:val="Normal"/>
        <w:rPr/>
      </w:pPr>
      <w:r>
        <w:rPr/>
        <w:t>--                    designed by Pei-Chong Tang, Jan. 1999</w:t>
      </w:r>
    </w:p>
    <w:p>
      <w:pPr>
        <w:pStyle w:val="Normal"/>
        <w:rPr/>
      </w:pPr>
      <w:r>
        <w:rPr/>
        <w:t>--*********************************************************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entity CH08 i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or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    CLK : in  STD_LOGIC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XA  : out STD_LOGIC_VECTOR (3 downto 0)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XB  : out STD_LOGIC_VECTOR (7 downto 0)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XC  : in  STD_LOGIC_VECTOR (3 downto 0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);</w:t>
      </w:r>
    </w:p>
    <w:p>
      <w:pPr>
        <w:pStyle w:val="Normal"/>
        <w:rPr/>
      </w:pPr>
      <w:r>
        <w:rPr/>
        <w:t>end CH0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e CH08_ARCH of CH08 i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SAMPLE    : STD_LOGIC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FOUT,DOUT : STD_LOGIC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VALUE     : STD_LOGIC_VECTOR (7 downto 0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--</w:t>
      </w:r>
    </w:p>
    <w:p>
      <w:pPr>
        <w:pStyle w:val="Normal"/>
        <w:rPr/>
      </w:pPr>
      <w:r>
        <w:rPr/>
        <w:t>-- 18-BIT free counter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REE_COUNTER : block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Q   : STD_LOGIC_VECTOR (17 downto 0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DLY : STD_LOGI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rocess (CLK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CLK'event and CLK='1' then    --CLK rising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DLY &lt;= Q(17);               --delay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Q   &lt;= Q+1;                 --UP count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process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AMPLE &lt;= Q(17) and not DLY;          --differential</w:t>
      </w:r>
    </w:p>
    <w:p>
      <w:pPr>
        <w:pStyle w:val="Normal"/>
        <w:rPr/>
      </w:pPr>
      <w:r>
        <w:rPr/>
        <w:t>end block FREE_COUNTER;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*********************************************************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8-BIT UP/DOWN parameter setting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UPDOWN_COUNTER : block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Q : STD_LOGIC_VECTOR (7 downto 0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RST,EC,DIR : STD_LOGI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rocess (CLK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RST='1' then                  --counter reset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Q &lt;= "00000000";            --Q=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if CLK'event and CLK='1' then --CLK rising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 EC='1' then              --CLK enabl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DIR='0' then        --UP/DOWN direction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Q &lt;= Q+1;         --UP   counter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Q &lt;= Q-1;         --DOWN counter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process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ST &lt;= not XC(3);                       --RST signa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IR &lt;= not XC(1);                       --DIR signa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C  &lt;= SAMPLE and not XC(0);            --EC  signa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B  &lt;= not Q;                           --output signa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VALUE &lt;=   Q;                           --parameter value</w:t>
      </w:r>
    </w:p>
    <w:p>
      <w:pPr>
        <w:pStyle w:val="Normal"/>
        <w:rPr/>
      </w:pPr>
      <w:r>
        <w:rPr/>
        <w:t>end block UPDOWN_COUNTER;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*********************************************************</w:t>
      </w:r>
    </w:p>
    <w:p>
      <w:pPr>
        <w:pStyle w:val="Normal"/>
        <w:rPr/>
      </w:pPr>
      <w:r>
        <w:rPr/>
        <w:t>-- programmable frequency generation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FREQ_GENERATION : block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Q      : STD_LOGIC_VECTOR (8 downto 0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DLY,EC : STD_LOGI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rocess (CLK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CLK'event and CLK='1' then      --CLK rising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DLY &lt;= Q(8);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 EC='1' then                --CLK enabl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Q &lt;= Q + ('0' &amp; VALUE);  --integration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process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C   &lt;= SAMPLE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OUT &lt;= Q(8) xor DLY;                   --differentia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OUT &lt;= Q(8);</w:t>
      </w:r>
    </w:p>
    <w:p>
      <w:pPr>
        <w:pStyle w:val="Normal"/>
        <w:rPr/>
      </w:pPr>
      <w:r>
        <w:rPr/>
        <w:t>end block FREQ_GENERATION;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*********************************************************</w:t>
      </w:r>
    </w:p>
    <w:p>
      <w:pPr>
        <w:pStyle w:val="Normal"/>
        <w:rPr/>
      </w:pPr>
      <w:r>
        <w:rPr/>
        <w:t>-- A/B phase generation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PHASE_GENERATION : block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ignal EC,DIR,A,B : STD_LOGI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rocess (CLK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 CLK'event and CLK='1' then    --CLK rising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if EC='1' then              --CLK enabl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A &lt;= DIR xor     B;    --A phase generatio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B &lt;= DIR xor not A;    --B phase generation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nd process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C  &lt;= DOUT;                          --base frequenc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IR &lt;= XC(2);                         --direction contro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A(0) &lt;= A;                           --A-phase outpu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A(1) &lt;= B;                           --B-phase outpu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A(2) &lt;= not DOUT;                    --pulse  outpu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A(3) &lt;=     FOUT;                    --square output</w:t>
      </w:r>
    </w:p>
    <w:p>
      <w:pPr>
        <w:pStyle w:val="Normal"/>
        <w:rPr/>
      </w:pPr>
      <w:r>
        <w:rPr/>
        <w:t>end block PHASE_GENERATION;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*********************************************************</w:t>
      </w:r>
    </w:p>
    <w:p>
      <w:pPr>
        <w:pStyle w:val="Normal"/>
        <w:rPr/>
      </w:pPr>
      <w:r>
        <w:rPr/>
        <w:t>-- end of architechture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end CH08_ARCH;</w:t>
      </w:r>
    </w:p>
    <w:p>
      <w:pPr>
        <w:pStyle w:val="Normal"/>
        <w:rPr>
          <w:b/>
          <w:b/>
        </w:rPr>
      </w:pPr>
      <w:r>
        <w:rPr>
          <w:b/>
        </w:rPr>
        <w:t>程式說明：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此實驗的主要功能，是一個多種波形輸出的可程式頻率產生器，其中的頻率值可藉由四個按鍵改變。整個電路分成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個模組，分別為自由計數器、上下計數器、頻率控制器及波形產生器。我們利用</w:t>
      </w: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位元的自由計數器產生</w:t>
      </w:r>
      <w:r>
        <w:rPr>
          <w:rFonts w:cs="新細明體;PMingLiU" w:ascii="新細明體;PMingLiU" w:hAnsi="新細明體;PMingLiU"/>
        </w:rPr>
        <w:t>16Hz</w:t>
      </w:r>
      <w:r>
        <w:rPr>
          <w:rFonts w:ascii="新細明體;PMingLiU" w:hAnsi="新細明體;PMingLiU" w:cs="新細明體;PMingLiU"/>
        </w:rPr>
        <w:t>的抽樣訊號，並利用微分電路縮小至一個</w:t>
      </w:r>
      <w:r>
        <w:rPr>
          <w:rFonts w:cs="新細明體;PMingLiU" w:ascii="新細明體;PMingLiU" w:hAnsi="新細明體;PMingLiU"/>
        </w:rPr>
        <w:t>CLK</w:t>
      </w:r>
      <w:r>
        <w:rPr>
          <w:rFonts w:ascii="新細明體;PMingLiU" w:hAnsi="新細明體;PMingLiU" w:cs="新細明體;PMingLiU"/>
        </w:rPr>
        <w:t>週期，提供給正反計數器及頻率產生器使用。而我們在利用正反計數器做遞加遞減工作。接下去就是一個可程式的頻率產生器，利用積分除頻器產生一個震盪輸出，而產生的頻率為</w:t>
      </w:r>
      <w:r>
        <w:rPr>
          <w:rFonts w:cs="新細明體;PMingLiU" w:ascii="新細明體;PMingLiU" w:hAnsi="新細明體;PMingLiU"/>
        </w:rPr>
        <w:t>16/256*SAMPLE</w:t>
      </w:r>
      <w:r>
        <w:rPr>
          <w:rFonts w:ascii="新細明體;PMingLiU" w:hAnsi="新細明體;PMingLiU" w:cs="新細明體;PMingLiU"/>
        </w:rPr>
        <w:t>。最後利用波形產生電路將前面之頻率換成</w:t>
      </w:r>
      <w:r>
        <w:rPr>
          <w:rFonts w:cs="新細明體;PMingLiU" w:ascii="新細明體;PMingLiU" w:hAnsi="新細明體;PMingLiU"/>
        </w:rPr>
        <w:t>AB</w:t>
      </w:r>
      <w:r>
        <w:rPr>
          <w:rFonts w:ascii="新細明體;PMingLiU" w:hAnsi="新細明體;PMingLiU" w:cs="新細明體;PMingLiU"/>
        </w:rPr>
        <w:t>雙相形式輸出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b/>
          <w:b/>
        </w:rPr>
      </w:pPr>
      <w:r>
        <w:rPr>
          <w:b/>
        </w:rPr>
        <w:t>輸出結果：</w:t>
      </w:r>
    </w:p>
    <w:p>
      <w:pPr>
        <w:pStyle w:val="Normal"/>
        <w:rPr/>
      </w:pPr>
      <w:r>
        <w:rPr/>
        <w:t>輸入按鍵</w:t>
      </w:r>
      <w:r>
        <w:rPr/>
        <w:t>XC(0)~XC(3)</w:t>
      </w:r>
      <w:r>
        <w:rPr/>
        <w:t>分別控制</w:t>
      </w:r>
    </w:p>
    <w:p>
      <w:pPr>
        <w:pStyle w:val="Normal"/>
        <w:rPr/>
      </w:pPr>
      <w:r>
        <w:rPr/>
        <w:t>XC(0)</w:t>
      </w:r>
      <w:r>
        <w:rPr/>
        <w:t>：計數輸入，每次按鍵控制計數器連續加一或減一。</w:t>
      </w:r>
    </w:p>
    <w:p>
      <w:pPr>
        <w:pStyle w:val="Normal"/>
        <w:rPr/>
      </w:pPr>
      <w:r>
        <w:rPr/>
        <w:t>XC(1)</w:t>
      </w:r>
      <w:r>
        <w:rPr/>
        <w:t>：正反控制，當按下時選擇下數，放開時則選擇上數。</w:t>
      </w:r>
    </w:p>
    <w:p>
      <w:pPr>
        <w:pStyle w:val="Normal"/>
        <w:rPr/>
      </w:pPr>
      <w:r>
        <w:rPr/>
        <w:t>XC(2)</w:t>
      </w:r>
      <w:r>
        <w:rPr/>
        <w:t>：相位控制，當按下時輸出波形相位變反向。</w:t>
      </w:r>
    </w:p>
    <w:p>
      <w:pPr>
        <w:pStyle w:val="Normal"/>
        <w:rPr/>
      </w:pPr>
      <w:r>
        <w:rPr/>
        <w:t>XC(3)</w:t>
      </w:r>
      <w:r>
        <w:rPr/>
        <w:t>：計數歸零，當按下時計數值歸零。</w:t>
      </w:r>
    </w:p>
    <w:p>
      <w:pPr>
        <w:pStyle w:val="Normal"/>
        <w:rPr/>
      </w:pPr>
      <w:r>
        <w:rPr/>
        <w:t>在顯示方面，</w:t>
      </w:r>
      <w:r>
        <w:rPr/>
        <w:t>XB(7~0)</w:t>
      </w:r>
      <w:r>
        <w:rPr/>
        <w:t>用來顯示計時器的結果，也就是頻率的設定值，而由</w:t>
      </w:r>
      <w:r>
        <w:rPr/>
        <w:t>XA(3~0)</w:t>
      </w:r>
      <w:r>
        <w:rPr/>
        <w:t>顯示頻率控制的結果，其中</w:t>
      </w:r>
    </w:p>
    <w:p>
      <w:pPr>
        <w:pStyle w:val="Normal"/>
        <w:rPr/>
      </w:pPr>
      <w:r>
        <w:rPr/>
        <w:t>XA(0)</w:t>
      </w:r>
      <w:r>
        <w:rPr/>
        <w:t>：</w:t>
      </w:r>
      <w:r>
        <w:rPr/>
        <w:t>A</w:t>
      </w:r>
      <w:r>
        <w:rPr/>
        <w:t>相輸出波形。</w:t>
      </w:r>
    </w:p>
    <w:p>
      <w:pPr>
        <w:pStyle w:val="Normal"/>
        <w:rPr/>
      </w:pPr>
      <w:r>
        <w:rPr/>
        <w:t>XA(1)</w:t>
      </w:r>
      <w:r>
        <w:rPr/>
        <w:t>：</w:t>
      </w:r>
      <w:r>
        <w:rPr/>
        <w:t>B</w:t>
      </w:r>
      <w:r>
        <w:rPr/>
        <w:t>相輸出波形。</w:t>
      </w:r>
    </w:p>
    <w:p>
      <w:pPr>
        <w:pStyle w:val="Normal"/>
        <w:rPr/>
      </w:pPr>
      <w:r>
        <w:rPr/>
        <w:t>XA(2)</w:t>
      </w:r>
      <w:r>
        <w:rPr/>
        <w:t>：脈波輸出波形。</w:t>
      </w:r>
    </w:p>
    <w:p>
      <w:pPr>
        <w:pStyle w:val="Normal"/>
        <w:rPr/>
      </w:pPr>
      <w:r>
        <w:rPr/>
        <w:t>XA(3)</w:t>
      </w:r>
      <w:r>
        <w:rPr/>
        <w:t>：方波輸出波形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程式：</w:t>
      </w:r>
    </w:p>
    <w:p>
      <w:pPr>
        <w:pStyle w:val="Normal"/>
        <w:rPr>
          <w:b/>
          <w:b/>
        </w:rPr>
      </w:pPr>
      <w:r>
        <w:rPr>
          <w:b/>
        </w:rPr>
        <w:t>ch08.ucf</w:t>
      </w:r>
    </w:p>
    <w:p>
      <w:pPr>
        <w:pStyle w:val="Normal"/>
        <w:rPr>
          <w:b/>
          <w:b/>
        </w:rPr>
      </w:pPr>
      <w:r>
        <w:rPr>
          <w:b/>
        </w:rPr>
        <w:t>程式說明：</w:t>
      </w:r>
    </w:p>
    <w:p>
      <w:pPr>
        <w:pStyle w:val="Normal"/>
        <w:rPr/>
      </w:pPr>
      <w:r>
        <w:rPr/>
        <w:t>##############################################</w:t>
      </w:r>
    </w:p>
    <w:p>
      <w:pPr>
        <w:pStyle w:val="Normal"/>
        <w:rPr/>
      </w:pPr>
      <w:r>
        <w:rPr/>
        <w:t>#        I/O mapping for PGA board           #</w:t>
      </w:r>
    </w:p>
    <w:p>
      <w:pPr>
        <w:pStyle w:val="Normal"/>
        <w:rPr/>
      </w:pPr>
      <w:r>
        <w:rPr/>
        <w:t>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CLK   LOC = P1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XA&lt;0&gt; LOC = P28;</w:t>
      </w:r>
    </w:p>
    <w:p>
      <w:pPr>
        <w:pStyle w:val="Normal"/>
        <w:rPr/>
      </w:pPr>
      <w:r>
        <w:rPr/>
        <w:t>NET XA&lt;1&gt; LOC = P29;</w:t>
      </w:r>
    </w:p>
    <w:p>
      <w:pPr>
        <w:pStyle w:val="Normal"/>
        <w:rPr/>
      </w:pPr>
      <w:r>
        <w:rPr/>
        <w:t>NET XA&lt;2&gt; LOC = P35;</w:t>
      </w:r>
    </w:p>
    <w:p>
      <w:pPr>
        <w:pStyle w:val="Normal"/>
        <w:rPr/>
      </w:pPr>
      <w:r>
        <w:rPr/>
        <w:t>NET XA&lt;3&gt; LOC = P3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XB&lt;0&gt; LOC = P39;</w:t>
      </w:r>
    </w:p>
    <w:p>
      <w:pPr>
        <w:pStyle w:val="Normal"/>
        <w:rPr/>
      </w:pPr>
      <w:r>
        <w:rPr/>
        <w:t>NET XB&lt;1&gt; LOC = P40;</w:t>
      </w:r>
    </w:p>
    <w:p>
      <w:pPr>
        <w:pStyle w:val="Normal"/>
        <w:rPr/>
      </w:pPr>
      <w:r>
        <w:rPr/>
        <w:t>NET XB&lt;2&gt; LOC = P44;</w:t>
      </w:r>
    </w:p>
    <w:p>
      <w:pPr>
        <w:pStyle w:val="Normal"/>
        <w:rPr/>
      </w:pPr>
      <w:r>
        <w:rPr/>
        <w:t>NET XB&lt;3&gt; LOC = P45;</w:t>
      </w:r>
    </w:p>
    <w:p>
      <w:pPr>
        <w:pStyle w:val="Normal"/>
        <w:rPr/>
      </w:pPr>
      <w:r>
        <w:rPr/>
        <w:t>NET XB&lt;4&gt; LOC = P46;</w:t>
      </w:r>
    </w:p>
    <w:p>
      <w:pPr>
        <w:pStyle w:val="Normal"/>
        <w:rPr/>
      </w:pPr>
      <w:r>
        <w:rPr/>
        <w:t>NET XB&lt;5&gt; LOC = P47;</w:t>
      </w:r>
    </w:p>
    <w:p>
      <w:pPr>
        <w:pStyle w:val="Normal"/>
        <w:rPr/>
      </w:pPr>
      <w:r>
        <w:rPr/>
        <w:t>NET XB&lt;6&gt; LOC = P48;</w:t>
      </w:r>
    </w:p>
    <w:p>
      <w:pPr>
        <w:pStyle w:val="Normal"/>
        <w:rPr/>
      </w:pPr>
      <w:r>
        <w:rPr/>
        <w:t>NET XB&lt;7&gt; LOC = P4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XC&lt;0&gt; LOC = P50;</w:t>
      </w:r>
    </w:p>
    <w:p>
      <w:pPr>
        <w:pStyle w:val="Normal"/>
        <w:rPr/>
      </w:pPr>
      <w:r>
        <w:rPr/>
        <w:t>NET XC&lt;1&gt; LOC = P51;</w:t>
      </w:r>
    </w:p>
    <w:p>
      <w:pPr>
        <w:pStyle w:val="Normal"/>
        <w:rPr/>
      </w:pPr>
      <w:r>
        <w:rPr/>
        <w:t>NET XC&lt;2&gt; LOC = P56;</w:t>
      </w:r>
    </w:p>
    <w:p>
      <w:pPr>
        <w:pStyle w:val="Normal"/>
        <w:rPr/>
      </w:pPr>
      <w:r>
        <w:rPr/>
        <w:t>NET XC&lt;3&gt; LOC = P57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程式說明：</w:t>
      </w:r>
    </w:p>
    <w:p>
      <w:pPr>
        <w:pStyle w:val="Normal"/>
        <w:rPr/>
      </w:pPr>
      <w:r>
        <w:rPr/>
        <w:t>定義其內部程式與硬體相對應之接腳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與結果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HDL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The IEEE standard 1164 package, declares std_logic, rising_edge(), etc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IEEE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1164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arith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unsigned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--This package is a version of the Synopsys package and has been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optimized for use with the Express compiler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SYNOPSY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SYNOPSYS.attributes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11 : digital clock with 7-segment LED contro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Jan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11A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CLK : in  STD_LOGIC;                      --4MHz c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A  : out STD_LOGIC_VECTOR (3 downto 0);  --output 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B  : out STD_LOGIC_VECTOR (7 downto 0);  --input/outpu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YC  : in  STD_LOGIC_VECTOR (3 downto 0)   --input  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11A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11A_ARCH of CH11A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B  : STD_LOGIC_VECTOR (3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SEG : STD_LOGIC_VECTOR (6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ENB : STD_LOGIC_VECTOR (3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system connection for the experimen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YSTEM_CONNECT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A    &lt;= not ENB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7) &lt;= not YC(0) or not YC(1) or not YC(2) or not YC(3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XB(6 downto 0) &lt;= SEG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SYSTEM_CONNECT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24-bit free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FREE_COUNTER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Q : STD_LOGIC_VECTOR (23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 : STD_LOGIC_VECTOR (1 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CLK'event and CLK='1' the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Q   &lt;= Q+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DB &lt;= Q(23 downto 2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D  &lt;= Q(22 downto 21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B &lt;= "0001" when D=0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010" when D=1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100" when D=2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000" when D=3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000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FREE_COUNTER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seven-segment LED transformatio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EVEN_SEGMENT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--GFEDCB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EG &lt;= "0111111" when DB=0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000110" when DB=1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011011" when DB=2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001111" when DB=3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00110" when DB=4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01101" when DB=5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11101" when DB=6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000111" when DB=7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11111" when DB=8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01111" when DB=9 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10111" when DB=10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11100" when DB=11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111001" when DB=12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011110" when DB=13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11001" when DB=14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1110001" when DB=15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000000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SEVEN_SEGMENT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11A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CF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############################################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        I/O mapping for PGA board           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############################################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CLK   LOC = P13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NET XA&lt;0&gt; LOC = P2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1&gt; LOC = P2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2&gt; LOC = P3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3&gt; LOC = P3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0&gt; LOC = P3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1&gt; LOC = P4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2&gt; LOC = P44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3&gt; LOC = P4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4&gt; LOC = P4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5&gt; LOC = P4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6&gt; LOC = P4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7&gt; LOC = P4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C&lt;0&gt; LOC = P6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C&lt;1&gt; LOC = P7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C&lt;2&gt; LOC = P7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C&lt;3&gt; LOC = P7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此我們改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  &lt;= Q(22 downto 21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使它的計時速度加快，而改變這個，更可以讓我們知道電子鐘在計時時，是什麼樣的狀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10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VHDL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06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CLK : in 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YA  : out STD_LOGIC_VECTOR (3 downto 0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06_ARCH of CH06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Q   : STD_LOGIC_VECTOR (21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CNT : STD_LOGIC_VECTOR (1 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22-BIT free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CLK'event and CLK='1' the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Q &lt;= Q + 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CNT &lt;= Q(21 downto 2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Look-Up-Table (LUT) contro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YA &lt;= "0001" when CNT="00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0010" when CNT="01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0100" when CNT="10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000" when CNT="11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111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06_ARCH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UCF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        I/O mapping for PGA board           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#############################################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CLK   LOC = P13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0&gt; LOC = P7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1&gt; LOC = P8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2&gt; LOC = P8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3&gt; LOC = P82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程式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於這次實驗，學長要求我們用第六章的程式的真值表來寫成步進馬達的程式，所以我們將</w:t>
      </w:r>
      <w:r>
        <w:rPr>
          <w:rFonts w:eastAsia="標楷體" w:cs="標楷體" w:ascii="標楷體" w:hAnsi="標楷體"/>
        </w:rPr>
        <w:t>UCF</w:t>
      </w:r>
      <w:r>
        <w:rPr>
          <w:rFonts w:ascii="標楷體" w:hAnsi="標楷體" w:cs="標楷體" w:eastAsia="標楷體"/>
        </w:rPr>
        <w:t>檔改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0&gt; LOC = P7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1&gt; LOC = P8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2&gt; LOC = P8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3&gt; LOC = P82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使它變成馬達的接腳輸出，因為只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種狀態，所以將計數器設成兩個</w:t>
      </w:r>
      <w:r>
        <w:rPr>
          <w:rFonts w:eastAsia="標楷體" w:cs="標楷體" w:ascii="標楷體" w:hAnsi="標楷體"/>
        </w:rPr>
        <w:t>BI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ignal CNT : STD_LOGIC_VECTOR (1 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再將輸出的四種狀態變成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YA &lt;= "0001" when CNT="00" else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0010" when CNT="01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0100" when CNT="10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000" when CNT="11"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"1111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使馬達輸出變成只有往上下左右在動。</w:t>
      </w:r>
    </w:p>
    <w:p>
      <w:pPr>
        <w:pStyle w:val="Normal"/>
        <w:rPr/>
      </w:pPr>
      <w:r>
        <w:rPr/>
        <w:t>11.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程式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HDL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The IEEE standard 1164 package, declares std_logic, rising_edge(), etc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IEEE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use IEEE.std_logic_1164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arith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IEEE.std_logic_unsigned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--This package is a version of the Synopsys package and has been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optimized for use with the Express compiler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brary SYNOPSY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se SYNOPSYS.attributes.al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H15C : temperature control (test #C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                   designed by Pei-Chong Tang, Feb. 199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tity CH15C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CLK : in  STD_LOGIC;                      --4MHz  c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A  : out STD_LOGIC_VECTOR (3 downto 0);  --LED scann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B  : out STD_LOGIC_VECTOR (7 downto 0);  --LED segmen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C  : in  STD_LOGIC_VECTOR (3 downto 0);  --keyboard inpu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YA  : out STD_LOGIC_VECTOR (3 downto 0);  --PWM  outpu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YB  : in  STD_LOGIC_VECTOR (7 downto 0)   --photo inpu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15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rchitecture CH15C_ARCH of CH15C i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component MONITO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CLK : in    STD_LOGIC;                     --system c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DB  : inout STD_LOGIC_VECTOR (7 downto 0); --data bu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A   : out   STD_LOGIC_VECTOR (3 downto 0); --address bus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RD  : out   STD_LOGIC;                     --read  contro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SWR : out   STD_LOGIC;                     --write contro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A  : out   STD_LOGIC_VECTOR (3 downto 0); --LED scann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B  : out   STD_LOGIC_VECTOR (7 downto 0); --LED segmen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XC  : in    STD_LOGIC_VECTOR (3 downto 0); --keyboard inpu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FREQ: out   STD_LOGIC                      --test frequency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component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component ADC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or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    AOP  : out STD_LOGIC_VECTOR (7 downto 0); --ADC data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AIN  : in  STD_LOGIC_VECTOR (7 downto 0); --ADC inpu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STC  : out STD_LOGIC;                     --start of conv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B  : out STD_LOGIC;                     --read enabl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FREQ : in  STD_LOGIC;                     --sample poin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CLK  : in  STD_LOGIC                      --system c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component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B   :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A    : STD_LOGIC_VECTOR (3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RD, SWR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AOP,AIN :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CMD,PWM :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CS0,PWR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system connection for the experimen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YSTEM_CONNECT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IN :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FREQ,STC,ENB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1:  MONITOR port map (CLK, DB, A, RD, SWR, XA, XB, XC, FREQ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U2:  ADC     port map (AOP, AIN, STC, ENB, FREQ, CLK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YA(0) &lt;= PWR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YA(1) &lt;= '1'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YA(2) &lt;= ENB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YA(3) &lt;= ST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AIN   &lt;= YB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CS0  &lt;= not A(3) and not A(2) and not A(1) and not A(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SYSTEM_CONNECT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command regis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OMMAND_REGISTER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T,EC : STD_LOGIC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CLK'event and CLK='1' the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if EC='1' the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CMD &lt;= DB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DB &lt;= AOP when T='1' else "ZZZZZZZZ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C &lt;= SWR and CS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T  &lt;= not RD and CS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COMMAND_REGISTER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temperature control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TEMP_CONTROL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DIF :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DIF &lt;= (CMD-AOP) when CMD&gt;AOP els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"00000000"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WM &lt;= D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TEMP_CONTROL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 PWM generato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WM_GENERATOR : block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signal Q : STD_LOGIC_VECTOR (7 downto 0)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rocess (CLK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begi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if CLK'event and CLK='1' then  --CLK rising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Q &lt;= Q-1;                 --down counte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end if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nd process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PWR &lt;= '1' when PWM&gt;Q else '0';     --PWM output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block PWM_GENERATOR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*********************************************************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-- end of architechture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nd CH15C_ARCH;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UCF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############################################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        I/O mapping for PGA board           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############################################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#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 CLK   LOC = P13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0&gt; LOC = P2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1&gt; LOC = P29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NET XA&lt;2&gt; LOC = P3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A&lt;3&gt; LOC = P3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0&gt; LOC = P3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1&gt; LOC = P4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2&gt; LOC = P44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3&gt; LOC = P4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4&gt; LOC = P4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5&gt; LOC = P4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6&gt; LOC = P4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B&lt;7&gt; LOC = P4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0&gt; LOC = P5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1&gt; LOC = P5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2&gt; LOC = P5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XC&lt;3&gt; LOC = P5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0&gt; LOC = P7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1&gt; LOC = P8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2&gt; LOC = P8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A&lt;3&gt; LOC = P82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B&lt;0&gt; LOC = P59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B&lt;1&gt; LOC = P60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B&lt;2&gt; LOC = P58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B&lt;3&gt; LOC = P67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B&lt;4&gt; LOC = P61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B&lt;5&gt; LOC = P62;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NET YB&lt;6&gt; LOC = P65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ET YB&lt;7&gt; LOC = P66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另外還外加了</w:t>
      </w:r>
      <w:r>
        <w:rPr>
          <w:rFonts w:eastAsia="標楷體" w:cs="標楷體" w:ascii="標楷體" w:hAnsi="標楷體"/>
        </w:rPr>
        <w:t>Monitor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dc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Pw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Keyboard</w:t>
      </w:r>
      <w:r>
        <w:rPr>
          <w:rFonts w:ascii="標楷體" w:hAnsi="標楷體" w:cs="標楷體" w:eastAsia="標楷體"/>
        </w:rPr>
        <w:t>副程式。</w:t>
      </w:r>
    </w:p>
    <w:p>
      <w:pPr>
        <w:pStyle w:val="Normal"/>
        <w:rPr/>
      </w:pPr>
      <w:r>
        <w:rPr/>
        <w:t>實驗結果：</w:t>
      </w:r>
    </w:p>
    <w:p>
      <w:pPr>
        <w:pStyle w:val="Normal"/>
        <w:ind w:left="240" w:hanging="240"/>
        <w:rPr/>
      </w:pPr>
      <w:r>
        <w:rPr/>
        <w:t>1.</w:t>
      </w:r>
      <w:r>
        <w:rPr/>
        <w:t>如果溫度設定</w:t>
      </w:r>
      <w:r>
        <w:rPr/>
        <w:t>60</w:t>
      </w:r>
      <w:r>
        <w:rPr/>
        <w:t>，最終的加熱裝置一定要能持續的做輕微加溫，才能將溫度維</w:t>
      </w:r>
    </w:p>
    <w:p>
      <w:pPr>
        <w:pStyle w:val="Normal"/>
        <w:ind w:left="240" w:hanging="0"/>
        <w:rPr/>
      </w:pPr>
      <w:r>
        <w:rPr/>
        <w:t>持在</w:t>
      </w:r>
      <w:r>
        <w:rPr/>
        <w:t>60</w:t>
      </w:r>
      <w:r>
        <w:rPr/>
        <w:t>上。</w:t>
      </w:r>
    </w:p>
    <w:p>
      <w:pPr>
        <w:pStyle w:val="Normal"/>
        <w:ind w:left="240" w:hanging="240"/>
        <w:rPr/>
      </w:pPr>
      <w:r>
        <w:rPr/>
        <w:t>2.</w:t>
      </w:r>
      <w:r>
        <w:rPr/>
        <w:t>但是如果設定值和量測值一致，那麼誤差直就是</w:t>
      </w:r>
      <w:r>
        <w:rPr/>
        <w:t>0;</w:t>
      </w:r>
      <w:r>
        <w:rPr/>
        <w:t>依照比例控制的公式，顯然加溫值</w:t>
      </w:r>
      <w:r>
        <w:rPr/>
        <w:t>PWM</w:t>
      </w:r>
      <w:r>
        <w:rPr/>
        <w:t>也是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既然加溫值</w:t>
      </w:r>
      <w:r>
        <w:rPr/>
        <w:t>PWM=0</w:t>
      </w:r>
      <w:r>
        <w:rPr/>
        <w:t>，顯然無法加溫，溫度當然就不能維持在</w:t>
      </w:r>
      <w:r>
        <w:rPr/>
        <w:t>60</w:t>
      </w:r>
      <w:r>
        <w:rPr/>
        <w:t>以上了。</w:t>
      </w:r>
    </w:p>
    <w:p>
      <w:pPr>
        <w:pStyle w:val="Normal"/>
        <w:ind w:left="240" w:hanging="240"/>
        <w:rPr/>
      </w:pPr>
      <w:r>
        <w:rPr/>
        <w:t>4.</w:t>
      </w:r>
      <w:r>
        <w:rPr/>
        <w:t>所以最終的穩定值一定是</w:t>
      </w:r>
      <w:r>
        <w:rPr/>
        <w:t xml:space="preserve">: </w:t>
      </w:r>
      <w:r>
        <w:rPr/>
        <w:t>因為一些誤差值，由比例控制而產生某個</w:t>
      </w:r>
      <w:r>
        <w:rPr/>
        <w:t>PWM</w:t>
      </w:r>
      <w:r>
        <w:rPr/>
        <w:t>值，所產生的熱量剛好可以維持一個穩定的溫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43:00Z</dcterms:created>
  <dc:creator>Kin</dc:creator>
  <dc:description/>
  <cp:keywords/>
  <dc:language>en-US</dc:language>
  <cp:lastModifiedBy>Kin</cp:lastModifiedBy>
  <dcterms:modified xsi:type="dcterms:W3CDTF">2009-05-18T11:49:00Z</dcterms:modified>
  <cp:revision>1</cp:revision>
  <dc:subject/>
  <dc:title>1</dc:title>
</cp:coreProperties>
</file>