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驗一：基本架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驗目的：按鍵設定，當按下一指定按鍵，會在指定的燈亮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5:55:00Z</dcterms:created>
  <dc:creator>VSN</dc:creator>
  <dc:description/>
  <cp:keywords/>
  <dc:language>en-US</dc:language>
  <cp:lastModifiedBy>Kin</cp:lastModifiedBy>
  <dcterms:modified xsi:type="dcterms:W3CDTF">2009-05-18T11:44:00Z</dcterms:modified>
  <cp:revision>6</cp:revision>
  <dc:subject/>
  <dc:title>通訊四A  B92673024  黃昭文</dc:title>
</cp:coreProperties>
</file>