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</w:rPr>
        <w:t xml:space="preserve">實驗七：計數處理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驗目的：計數器是最標準的順序邏輯應用。而計數器的原始構想：當訊號送進來時，計數值自動加一。而本章節則是用</w:t>
      </w:r>
      <w:r>
        <w:rPr>
          <w:rFonts w:eastAsia="標楷體" w:cs="標楷體" w:ascii="標楷體" w:hAnsi="標楷體"/>
        </w:rPr>
        <w:t>VHDL</w:t>
      </w:r>
      <w:r>
        <w:rPr>
          <w:rFonts w:ascii="標楷體" w:hAnsi="標楷體" w:cs="標楷體" w:eastAsia="標楷體"/>
        </w:rPr>
        <w:t>來詮釋計數器的功能，和一些計數器所需要的基本架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6:46:00Z</dcterms:created>
  <dc:creator>VSN</dc:creator>
  <dc:description/>
  <cp:keywords/>
  <dc:language>en-US</dc:language>
  <cp:lastModifiedBy>Kin</cp:lastModifiedBy>
  <dcterms:modified xsi:type="dcterms:W3CDTF">2009-05-18T11:47:00Z</dcterms:modified>
  <cp:revision>4</cp:revision>
  <dc:subject/>
  <dc:title>實驗六  通訊四A  B92673024  黃昭文</dc:title>
</cp:coreProperties>
</file>