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實驗二：訊號定義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　　　定義序列，將更換之前實驗一一次定義一個位置的方法，而採用序列的方式一次定義一組匯流排，以節省時間和效率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6:50:00Z</dcterms:created>
  <dc:creator>VSN</dc:creator>
  <dc:description/>
  <cp:keywords/>
  <dc:language>en-US</dc:language>
  <cp:lastModifiedBy>Kin</cp:lastModifiedBy>
  <dcterms:modified xsi:type="dcterms:W3CDTF">2009-05-18T11:44:00Z</dcterms:modified>
  <cp:revision>6</cp:revision>
  <dc:subject/>
  <dc:title>通訊四A  B92673024  黃昭文</dc:title>
</cp:coreProperties>
</file>