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實驗十一：溫度控制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實驗目的：</w:t>
      </w:r>
    </w:p>
    <w:p>
      <w:pPr>
        <w:pStyle w:val="Normal"/>
        <w:ind w:firstLine="480"/>
        <w:rPr/>
      </w:pPr>
      <w:r>
        <w:rPr/>
        <w:t>溫度控制專題的重點在探討溫度控制的界面技術，包括類比數位轉換</w:t>
      </w:r>
      <w:r>
        <w:rPr/>
        <w:t>(ADC)</w:t>
      </w:r>
      <w:r>
        <w:rPr/>
        <w:t>電路及回受控制技術。並配合實驗模組，建立閉迴路的溫度控制，包括開關控制跟比例控制實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章實驗的目標，是學習溫度量測和控制的介面技術，包括類比數位轉換、開關式和比例式得回受控制系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07:00Z</dcterms:created>
  <dc:creator>cordom</dc:creator>
  <dc:description/>
  <cp:keywords/>
  <dc:language>en-US</dc:language>
  <cp:lastModifiedBy>Kin</cp:lastModifiedBy>
  <cp:lastPrinted>2004-01-13T16:19:00Z</cp:lastPrinted>
  <dcterms:modified xsi:type="dcterms:W3CDTF">2009-05-18T11:48:00Z</dcterms:modified>
  <cp:revision>3</cp:revision>
  <dc:subject/>
  <dc:title>名稱：數值處理</dc:title>
</cp:coreProperties>
</file>