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實驗四：序列處理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在上一章節中，我們使用邏輯閘來編輯一個編碼器，但是由於是使用邏輯閘編碼，所以在每一個狀態下都要設定，使得設計變得複雜，這一個實驗，就是使用</w:t>
      </w:r>
      <w:r>
        <w:rPr>
          <w:rFonts w:eastAsia="標楷體" w:cs="標楷體" w:ascii="標楷體" w:hAnsi="標楷體"/>
        </w:rPr>
        <w:t>when-else</w:t>
      </w:r>
      <w:r>
        <w:rPr>
          <w:rFonts w:ascii="標楷體" w:hAnsi="標楷體" w:cs="標楷體" w:eastAsia="標楷體"/>
        </w:rPr>
        <w:t>來改正這個缺點，讓程式變的簡單而且易懂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02:00Z</dcterms:created>
  <dc:creator>VSN</dc:creator>
  <dc:description/>
  <cp:keywords/>
  <dc:language>en-US</dc:language>
  <cp:lastModifiedBy>Kin</cp:lastModifiedBy>
  <cp:lastPrinted>2004-11-01T01:11:00Z</cp:lastPrinted>
  <dcterms:modified xsi:type="dcterms:W3CDTF">2009-05-18T11:45:00Z</dcterms:modified>
  <cp:revision>5</cp:revision>
  <dc:subject/>
  <dc:title>實驗四  通訊四A  B92673024  黃昭文</dc:title>
</cp:coreProperties>
</file>